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llegro 4.4.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mport_grx_message(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display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s'", cw_char); if(i != 27 &amp;&amp; i != 'n' &amp;&amp; i != 'N') { PACKFILE* pout = pack_fopen(cw_char, F_WRITE); if(pout) { while(!pack_feof(pack)) { i = pack_fread(cw_char, 1024, pack); pack_fwrite(cw_char, i, p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r GRX fonts */ if (stricmp(get_extension(filename), "fnt") == 0) { f = pack_fopen(filename, F_READ); if (!f)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tatic void print_sf_string(FILE *f, char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tatic void import_grx_message(AL_CONST char* 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for (i=0; i&lt;60-(int)sizeof(msg); i++) mem_write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ans that you e.g. cannot claim that you wrote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or copyright laws in different countries). But given the license, which allows everything, and the disclaimer, which says we take no responsibility for anything, we really don't see how there could be any problems.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or copyright laws in different countries). But given the license, which allows everything, and the disclaimer, which says we take no responsibility for anything, we really don't see how there could be any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he or she wrote. This means he or she grants you the right to use it for any purpose you want. But the fact that the contributor hold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and information about how to install Allegro and link your program with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Grzegorz Adam Han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Angelo Mott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80]; unsigned short *AvailableModes __PACKED__; unsigned long TotalMemory __PACKED__; unsigned long Attributes __PACKED__; unsigned long BankSize __PACKED__; unsigned long BankedBasePtr __PACKED__; unsigned long LinearSize __PACKED__; unsigned long LinearBasePtr __PACKED__; unsigned long LinearGranularity __PACKED__; unsigned short *IOPortsTable __PACKED__; unsigned long IOMemoryBase[4] __PACKED__; unsigned long IOMemoryLen[4] __PACKED__; unsigned long LinearStridePad __PACKED__; unsigned short PCIVendorID __PACKED__; unsigned short PCIDeviceID __PACKED__; unsigned short PCISubSysVendorID __PACKED__; unsigned short PCISubSysID __PACKED__; unsigned long Checksum __PACKED__; unsigned long res2[6] __PACKED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80]; short *AvailableModes __PACKED__; unsigned long TotalMemory __PACKED__; unsigned long Attributes __PACKED__; unsigned long BankSize __PACKED__; unsigned long BankedBasePtr __PACKED__; unsigned long LinearSize __PACKED__; unsigned long LinearBasePtr __PACKED__; unsigned long LinearGranularity __PACKED__; unsigned short *IOPortsTable __PACKED__; unsigned long IOMemoryBase[4] __PACKED__; unsigned long IOMemoryLen[4] __PACKED__; unsigned long LinearStridePad __PACKED__; unsigned short PCIVendorID __PACKED__; unsigned short PCIDeviceID __PACKED__; unsigned short PCISubSysVendorID __PACKED__; unsigned short PCISubSysID __PACKED__; unsigned long Checksum __PACKED__; unsigned long res2[6] __PACKED__;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s\n", af-&gt;OemCopyright); printf("TotalMemory:\t\t%ld\n", af-&gt;Total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LL, NULL, NULL, "Contac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1 Allegro Developers\000\000" VALUE "OriginalFilename", "ALLEG44.DLL\000" VALUE "ProductName", "Allegro\000" VALUE "ProductVersion", "4.4.2\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year Allegro Developers\000\000" VALUE "OriginalFilename", "ALLEG$1$2.DLL\000" VALUE "ProductName", "Allegro\000" VALUE "ProductVersion", "$verstr\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 /*Which look at GetInfo from F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ÇYEARÈ ÇORGANIZATIONNAMEÈ.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Licensed under GPL license (http://www.opensource.org/licenses/gpl-license.php). Date: 2/8/2008 author Ariel Flesler version 1.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Gamb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llegroG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i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HBIA8mG3zQ9EqWgOCFqzOBjUMfL/Sa7EtdOx6qwdPIib49oGeCehYFvrpEcZefBToAlHAC5
EuU7bjOYp9EbehkjLRQFVSYqJj+Ho3ZKcCwTUlvFg27oGiqMUpVAjuo/xTahZlp0eCDsusPP
In1sPXsryRzp1KOMpViDXyjAPN3IXXtStmal7I0nfJRrlQWGG70pLZE7JARHuzG6p0LPvHIF
cKH7wfkKqcg9qdtjUm</vt:lpwstr>
  </property>
  <property fmtid="{D5CDD505-2E9C-101B-9397-08002B2CF9AE}" pid="3" name="_2015_ms_pID_7253431">
    <vt:lpwstr>tZ4ecLyy7muoi6pER+wVHz1Uzn3spmIbZjuEVNHYyVmsWwBx45Xc2Y
erdyMVqSHWrJ7Hsq8gCGR0+R5Hnr9EXIkrRcc1iu0vtk9LzxK2QI9O+5gxLMFi9R1k0iSuEw
FU/3tl6PQC7lRrs05fFMlAgN79nOGcpt0bXLQWYAcumsSy1hUZOF7K7axvCtHA6Vq//Lh9hO
D7d/XV/S7jzm5jZWZJekMskgMf9fN+e895Oq</vt:lpwstr>
  </property>
  <property fmtid="{D5CDD505-2E9C-101B-9397-08002B2CF9AE}" pid="4" name="_2015_ms_pID_7253431_00">
    <vt:lpwstr>_2015_ms_pID_7253431</vt:lpwstr>
  </property>
  <property fmtid="{D5CDD505-2E9C-101B-9397-08002B2CF9AE}" pid="5" name="_2015_ms_pID_7253432">
    <vt:lpwstr>Mu6/bKgUMOxI8YpWu4B7XnidG8LwBr5I4nSF
KbgC//mmbULdMkOOUgUvyYj5DCMtsM4GpVVMI/bkQynDC7aA9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